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Windows Vista için Windows Mobile Aygıt Merkezi 6.1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Microsoft Windows Mobile Aygıt Merkezi, Windows Mobile kullanan (Windows Mobile 2003 veya sonrası) aygıtlarla yeni ortaklıklar kurmanızı, içerik eşitlemenizi, müzik, resim ve videoları yönetmenizi sağlar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tr-TR"/>
        </w:rPr>
        <w:t>Windows Mobile Aygıt Merkezi, verimli bir iş verileri eşitleme platformu ile etkileyici bir kullanıcı deneyimini birleştirir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tr-TR"/>
        </w:rPr>
        <w:t>Windows Mobile Aygıt Merkezi hızlı bir şekilde yeni ortaklıklar ayarlamanıza, e-posta, kişiler ve takvim randevuları gibi iş için önemli bilgileri eşitlemenize, eşitleme ayarlarınızı kolayca yönetmenize ve işle ilgili belgeleri aygıtınızla bilgisayarınız arasında aktarmanıza  yardımcı olu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Aygıt Merkezi’nin bu yeni sürümü, Windows Mobile 6 aygıtlarını desteklemeye yönelik önemli geliştirmeler ve yeni özellikler içerir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tr-TR"/>
        </w:rPr>
        <w:t>Windows Mobile Aygıt Merkezi 6.1, yalnızca Windows Vista üzerinde desteklenir.</w:t>
      </w:r>
      <w:r>
        <w:rPr>
          <w:rFonts w:cs="Verdana" w:ascii="Verdana" w:hAnsi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tr-TR"/>
        </w:rPr>
        <w:t>Windows Mobile Aygıt Merkezi’ndeki önemli güncelleştirmeler şunlardır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tr-TR"/>
        </w:rPr>
        <w:t>Windows Mobile 6 özellik desteği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Bilgi Hakları Yönetimi etkinleştirmesi - Windows Mobile 6 aygıtlarını, IRM korumalı belge ve dosyaları açmak üzere otomatik olarak yapılandırın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HTML postası – Windows Mobile 6 aygıtınızı HTML biçimli postayı eşitleyecek şeklide ayarlayın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Sertifika Kaydı - Windows Mobile 6 aygıtının o sırada bağlı olduğu bilgisayardan sertifika alın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Bilgisayara bağlı olduğunda Windows Mobile 6 aygıtında veri bağlantılarına izin verin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Akıllı telefonlar için dosya eşitlemesi – Hem dokunmatik ekranı olan hem de olmayan aygıtlar dahil olmak üzere, Windows Mobile 6 aygıtlarınızla dosya eşitleyin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tr-TR"/>
        </w:rPr>
        <w:t>Otomatik aygıt kimliği doğrulama</w:t>
      </w:r>
      <w:r>
        <w:rPr>
          <w:rFonts w:cs="Verdana" w:ascii="Verdana" w:hAnsi="Verdana"/>
          <w:color w:val="000000"/>
          <w:sz w:val="17"/>
          <w:szCs w:val="17"/>
          <w:lang w:val="tr-TR"/>
        </w:rPr>
        <w:t xml:space="preserve"> - Windows Mobile aygıtını, her bağlantıda aygıt kilidi PIN’ini girmek zorunda kalmadan bilgisayara bağlayın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tr-TR"/>
        </w:rPr>
        <w:t xml:space="preserve">Ürün Kaydı </w:t>
      </w:r>
      <w:r>
        <w:rPr>
          <w:rFonts w:cs="Verdana" w:ascii="Verdana" w:hAnsi="Verdana"/>
          <w:color w:val="000000"/>
          <w:sz w:val="17"/>
          <w:szCs w:val="17"/>
          <w:lang w:val="tr-TR"/>
        </w:rPr>
        <w:t>- Windows Mobile aygıtınızı kaydettirerek aygıtınız için sunulan bilgi ve fırsatlardan yararlanın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Aygır Merkezi 6.1, Windows Mobile 2003 ve sonrası aygıtlarıyla tam olarak uyumludu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tr-TR"/>
        </w:rPr>
        <w:t>Windows Mobile Aygıt Merkezi 6.1’i yükleyin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5825"/>
          <w:sz w:val="17"/>
          <w:szCs w:val="17"/>
        </w:rPr>
      </w:pPr>
      <w:r>
        <w:rPr>
          <w:rFonts w:cs="Verdana" w:ascii="Verdana" w:hAnsi="Verdana"/>
          <w:color w:val="005825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005825"/>
          <w:sz w:val="15"/>
          <w:szCs w:val="15"/>
          <w:lang w:val="tr-TR"/>
        </w:rPr>
        <w:t>YÜKLEME YÖNERGELERİ</w:t>
      </w:r>
    </w:p>
    <w:p>
      <w:pPr>
        <w:pStyle w:val="Normal"/>
        <w:spacing w:lineRule="auto" w:line="240" w:before="0" w:after="0"/>
        <w:rPr>
          <w:rFonts w:ascii="Verdana" w:hAnsi="Verdana" w:cs="Verdana"/>
          <w:caps/>
          <w:color w:val="164613"/>
          <w:sz w:val="17"/>
          <w:szCs w:val="17"/>
        </w:rPr>
      </w:pPr>
      <w:r>
        <w:rPr>
          <w:rFonts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Vista’da Windows Mobile Aygıt Merkezi’ni yüklemek için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Aşağıda listelenen sistem gereksinimlerini okuyu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Aygıtınızı bilgisayarınıza bağlayı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Karşıdan yükleme bağlantısını tıklatarak Windows Mobile Aygıt Merkezi Yükleyicisi’ni bilgisayarınıza yükleyi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‘</w:t>
      </w:r>
      <w:r>
        <w:rPr>
          <w:rFonts w:cs="Verdana" w:ascii="Verdana" w:hAnsi="Verdana"/>
          <w:color w:val="000000"/>
          <w:sz w:val="17"/>
          <w:szCs w:val="17"/>
          <w:lang w:val="tr-TR"/>
        </w:rPr>
        <w:t>Bu programı geçerli konumundan çalıştır’ seçeneğini işaretleyip Tamam’ı tıklatı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Ekrandaki yönergeleri uygulayın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tr-TR"/>
        </w:rPr>
        <w:t>Lütfen unutmayın:</w:t>
      </w:r>
      <w:r>
        <w:rPr>
          <w:rFonts w:cs="Verdana" w:ascii="Verdana" w:hAnsi="Verdana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  <w:lang w:val="tr-TR"/>
        </w:rPr>
        <w:t>Yüklemenin ardından Windows Mobile Aygıt Merkezi’nin başlatılması için aygıtınızın bilgisayarınıza bağlı olması gereki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tr-TR"/>
        </w:rPr>
        <w:t>Lütfen aşağıdaki bağlantıyı tıklatarak Windows Mobile Aygıt Merkezi 6.1’i karşıdan yükleyin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tr-TR"/>
          </w:rPr>
          <w:t>Sorun Giderme Kılavuzu (yalnızca İngilizce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tr-TR"/>
          </w:rPr>
          <w:t>Windows Mobile Device Center 6.1 (32-bi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tr-TR"/>
          </w:rPr>
          <w:t>Windows Mobile Device Center 6.1 (64-bit)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b w:val="false"/>
          <w:b w:val="false"/>
          <w:bCs w:val="false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005825"/>
          <w:sz w:val="15"/>
          <w:szCs w:val="15"/>
          <w:lang w:val="tr-TR"/>
        </w:rPr>
        <w:t>EK BİLG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tr-TR"/>
        </w:rPr>
        <w:t>Sistem Gereksinimleri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Aygıt Merkezi 6.1, şu anda yalnızca aşağıdaki Microsoft Windows Vista™ sürümlerinde bulunmaktadır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E-postaları, kişileri, görevleri ve notları kişisel bilgisayarlarla eşitlemek için Microsoft® Outlook® XP, Microsoft® Outlook® 2003 veya Microsoft® Outlook® 2007 ileti ve birlikte çalışma istemcileri gereklidi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tr-TR"/>
        </w:rPr>
        <w:t>Desteklenen Aygıtlar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5.0, İleti ve Güvenlik Özellik Paketi ile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tr-TR"/>
        </w:rPr>
        <w:t>Windows Embedded CE 6.0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Verdana" w:hAnsi="Verdana" w:cs="Verdana"/>
      <w:b/>
      <w:bCs/>
      <w:color w:val="005825"/>
      <w:sz w:val="21"/>
      <w:szCs w:val="21"/>
      <w:lang w:val="tr-TR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83D513EA-9DF9-4920-AF33-3A0E2E4E7BEB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1:55:00Z</dcterms:created>
  <dc:creator>Dan Hwang</dc:creator>
  <dc:description/>
  <dc:language>en-US</dc:language>
  <cp:lastModifiedBy>reiko_kuroda</cp:lastModifiedBy>
  <dcterms:modified xsi:type="dcterms:W3CDTF">2007-05-30T14:33:00Z</dcterms:modified>
  <cp:revision>5</cp:revision>
  <dc:subject/>
  <dc:title>Windows Vista için Windows Mobile Aygıt Merkezi 6</dc:title>
</cp:coreProperties>
</file>